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87" w:leader="none"/>
        </w:tabs>
        <w:jc w:val="right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ՆԱԽԱԳԻԾ</w:t>
      </w:r>
    </w:p>
    <w:p>
      <w:pPr>
        <w:pStyle w:val="Normal"/>
        <w:tabs>
          <w:tab w:val="clear" w:pos="720"/>
          <w:tab w:val="left" w:pos="7587" w:leader="none"/>
        </w:tabs>
        <w:jc w:val="right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587" w:leader="none"/>
        </w:tabs>
        <w:jc w:val="right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7587" w:leader="none"/>
        </w:tabs>
        <w:jc w:val="right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ՀԱՅԱՍՏԱՆԻ ՀԱՆՐԱՊԵՏՈՒԹՅԱՆ ՇԻՐԱԿԻ ՄԱՐԶԻ  ԳՅՈՒՄՐԻ ՀԱՄԱՅՆՔԻ ԱՎԱԳԱՆԻ</w:t>
      </w:r>
    </w:p>
    <w:p>
      <w:pPr>
        <w:pStyle w:val="Normal"/>
        <w:tabs>
          <w:tab w:val="clear" w:pos="720"/>
          <w:tab w:val="left" w:pos="7587" w:leader="none"/>
        </w:tabs>
        <w:jc w:val="right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7587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ՈՐՈՇՈՒՄ</w:t>
      </w:r>
    </w:p>
    <w:p>
      <w:pPr>
        <w:pStyle w:val="Normal"/>
        <w:tabs>
          <w:tab w:val="clear" w:pos="720"/>
          <w:tab w:val="left" w:pos="7587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7587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&lt;&lt;    &gt;&gt; -------------  2021 թվական  N     -Ա</w:t>
      </w:r>
    </w:p>
    <w:p>
      <w:pPr>
        <w:pStyle w:val="Normal"/>
        <w:tabs>
          <w:tab w:val="clear" w:pos="720"/>
          <w:tab w:val="left" w:pos="8133" w:leader="none"/>
        </w:tabs>
        <w:rPr>
          <w:rFonts w:ascii="GHEA Grapalat" w:hAnsi="GHEA Grapalat" w:cs="GHEA Grapalat"/>
          <w:b/>
          <w:b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color w:val="000000"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7587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ԳՅՈՒՄՐԻ ՔԱՂԱՔԻ ԲՆԱԿԻՉ  ԵՍԹԵՐ ՀԵՆԶԵԼԻ ՎԱՐԴԱՆՅԱՆԻՆ ԿԱՌՈՒՑԱՊԱՏՄԱՆ ԻՐԱՎՈՒՆՔՈՎ ՏՐԱՄԱԴՐՎԱԾ  Վ. ՍԱՐԳՍՅԱՆ  ՓՈՂՈՑԻ 32/2 ՀԱՍՑԵԻ ՀՈՂԱՄԱՍԻ ԿԱՌՈՒՑԱՊԱՏՄԱՆ ԻՐԱՎՈՒՆՔԻ ՎԱՐՁԱՎՃԱՐԻ ՏՈՒՅԺԻ ԳՈՒՄԱՐԸ  ՄԱՍՆԱԿԻ ՆԵՐԵԼՈՒ  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 xml:space="preserve">Նկատի ունենալով, որ քաղաքացի Եսթեր Հենզելի Վարդանյանին  կառուցապատման իրավունքով տրամադրված Գյումրի քաղաքի Վ. Սարգսյան   փողոցի 32/2 հասցեում գտնվող  հողամասում տեղադրված տաղավարը 2018 թվականի  հուլիս ամսին տեղահանվել է, գրանցված իրավունքը դադարեցվել է, իսկ կառուցապատման իրավունքի գրանցման վկայականը՝ չեղարկվել, ղեկավարվելով «Տեղական ինքնակառավարման մասին» Հայաստանի Հանրապետության օրենքի 18-րդ հոդվածի 1-ին մասի 42-րդ կետի, քաղաքացիական օրենսգրքի 431-րդ հոդվածի   դրույթներով  և հիմք ընդունելով  Եսթեր Հենզելի Վարդանյանի 19.11.2020 թվականի թիվ 22111 թվագրմամբ դիմումը՝  </w:t>
      </w:r>
      <w:r>
        <w:rPr>
          <w:rFonts w:cs="GHEA Grapalat" w:ascii="GHEA Grapalat" w:hAnsi="GHEA Grapalat"/>
          <w:b/>
          <w:lang w:val="hy-AM"/>
        </w:rPr>
        <w:t>Գյումրի համայնքի ավագանին որոշում է.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երել Գյումրի համայնքի բնակիչ Եսթեր Հենզելի Վարդանյանի  23.11.2010 թվականի թիվ  7952 կառուցապատման պայմանագրի հիման վրա տրամադրված  Գյումրի քաղաքի Վ. Սարգսյան   փողոցի 32/2 հասցեի  20քմ  մակերեսով հողամասի կառուցապատման իրավունքի՝  30.06.2018 թվականից հետո մինչև կառուցապատման իրավունքի դադարեցման օրը՝ 29.04.2021 թվականը, հաշվարկված   306 042 (երեք հարյուր վեց հազար քառասուներկու) ՀՀ դրամ տույժի և 305 572 (երեք հարյուր հինգ  հազար հինգ հարյուր յոթանասուներկու) ՀՀ դրամ վարձավճարի ապառքի գումարը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Sylfaen" w:ascii="GHEA Grapalat" w:hAnsi="GHEA Grapalat"/>
          <w:lang w:val="af-ZA"/>
        </w:rPr>
        <w:t>Հանձնարարել</w:t>
      </w:r>
      <w:r>
        <w:rPr>
          <w:rFonts w:cs="Sylfaen" w:ascii="GHEA Grapalat" w:hAnsi="GHEA Grapalat"/>
          <w:lang w:val="hy-AM"/>
        </w:rPr>
        <w:t xml:space="preserve"> Գյումրու համայնքապետարանի աշխատակազմի</w:t>
      </w:r>
      <w:r>
        <w:rPr>
          <w:rFonts w:cs="Sylfaen" w:ascii="GHEA Grapalat" w:hAnsi="GHEA Grapalat"/>
          <w:lang w:val="af-ZA"/>
        </w:rPr>
        <w:t xml:space="preserve"> բյուջեի եկամուտների  հավաքագրման բաժնի  պետին ՝ սույն որոշման 1-ին կետում նշված գումարի  մասով  կատարել վերահաշվարկ ՝  </w:t>
      </w:r>
      <w:r>
        <w:rPr>
          <w:rFonts w:cs="Sylfaen" w:ascii="GHEA Grapalat" w:hAnsi="GHEA Grapalat"/>
          <w:lang w:val="hy-AM"/>
        </w:rPr>
        <w:t>օրենքով սահմանված կարգով</w:t>
      </w:r>
      <w:r>
        <w:rPr>
          <w:rFonts w:cs="Sylfaen" w:ascii="GHEA Grapalat" w:hAnsi="GHEA Grapalat"/>
          <w:lang w:val="af-ZA"/>
        </w:rPr>
        <w:t>:</w:t>
      </w:r>
    </w:p>
    <w:p>
      <w:pPr>
        <w:pStyle w:val="Style19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Ռ. ՍԱՆՈՅԱՆ 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Կ. ԲԱԴԱԼՅԱՆ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</w:rPr>
        <w:t>Հ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GHEA Grapalat" w:ascii="GHEA Grapalat" w:hAnsi="GHEA Grapalat"/>
          <w:b/>
          <w:sz w:val="22"/>
          <w:szCs w:val="22"/>
        </w:rPr>
        <w:t>ԳԱՍՊԱՐՅԱՆ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</w:rPr>
        <w:t>Ա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GHEA Grapalat" w:ascii="GHEA Grapalat" w:hAnsi="GHEA Grapalat"/>
          <w:b/>
          <w:sz w:val="22"/>
          <w:szCs w:val="22"/>
        </w:rPr>
        <w:t>ՀԱԿՈԲՅԱՆ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Լ. ՋԻԼԱՎՅԱՆ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Ա. ՄԱՆՈՒԿՅԱՆ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Կատարող՝</w:t>
      </w:r>
    </w:p>
    <w:p>
      <w:pPr>
        <w:pStyle w:val="Normal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Հ. Գասպարյան</w:t>
      </w:r>
    </w:p>
    <w:p>
      <w:pPr>
        <w:pStyle w:val="Normal"/>
        <w:tabs>
          <w:tab w:val="clear" w:pos="720"/>
          <w:tab w:val="left" w:pos="7587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7587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7587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7587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7587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ՀԻՄՆԱՎՈՐՈՒՄ</w:t>
      </w:r>
    </w:p>
    <w:p>
      <w:pPr>
        <w:pStyle w:val="Normal"/>
        <w:tabs>
          <w:tab w:val="clear" w:pos="720"/>
          <w:tab w:val="left" w:pos="7587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7587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ԳՅՈՒՄՐԻ ՔԱՂԱՔԻ ԲՆԱԿԻՉ  ԵՍԹԵՐ ՀԵՆԶԵԼԻ ՎԱՐԴԱՆՅԱՆԻՆ ԿԱՌՈՒՑԱՊԱՏՄԱՆ ԻՐԱՎՈՒՆՔՈՎ ՏՐԱՄԱԴՐՎԱԾ  Վ. ՍԱՐԳՍՅԱՆ  ՓՈՂՈՑԻ 32/2 ՀԱՍՑԵԻ ՀՈՂԱՄԱՍԻ ԿԱՌՈՒՑԱՊԱՏՄԱՆ ԻՐԱՎՈՒՆՔԻ ՎԱՐՁԱՎՃԱՐԻ ՏՈՒՅԺԻ ԳՈՒՄԱՐԸ  ՄԱՍՆԱԿԻ ՆԵՐԵԼՈՒ   ՄԱՍԻՆ</w:t>
      </w:r>
    </w:p>
    <w:p>
      <w:pPr>
        <w:pStyle w:val="Normal"/>
        <w:tabs>
          <w:tab w:val="clear" w:pos="720"/>
          <w:tab w:val="left" w:pos="3225" w:leader="none"/>
        </w:tabs>
        <w:jc w:val="center"/>
        <w:rPr>
          <w:rFonts w:ascii="GHEA Grapalat" w:hAnsi="GHEA Grapalat" w:eastAsia="Calibri" w:cs="GHEA Grapalat"/>
          <w:b/>
          <w:b/>
          <w:sz w:val="22"/>
          <w:szCs w:val="22"/>
          <w:lang w:val="hy-AM"/>
        </w:rPr>
      </w:pPr>
      <w:r>
        <w:rPr>
          <w:rFonts w:eastAsia="Calibri"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Գյումրու քաղաքապետի 31.08.2010 թվականի թիվ 2321-Ա որոշման  և 23.11.2010 թվականի «Համայնքային սեփականություն հանդիսացող հողամասի կառուցապատման իրավունքի տրամադրման մասին» թիվ 7952 պայմանագրի հիման վրա քաղաքացի Եսթեր Հենզելի Վարդանյանին քսան տարի ժամկետով   կառուցապատման իրավունքով  տրամադրվել է Գյումրի քաղաքի   Վ. Սարգսյան   փողոցի 32/2 հասցեում գտնվող  20 քմ մակերեսով հողամասը՝ տարեկան 108.000 ՀՀ դրամ վարձավճարով: Պայմանագրից ծագող իրավունքը գրանցվել է ՀՀ ԿԱ անշարժ գույքի  կադաստրի պետական կոմիտեում 27.12.2010 թվականին՝   թիվ 2644252 կառուցապատման իրավունքի գրանցման վկայականով:  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Վ. Սարգսյան   փողոցի 32/2 հասցեում գտնվող  20 քմ մակերեսով հողամասի վրա տեղադրված  տաղավարը տեղահանվել է Գյումրու համայնքապետարանի աշխատակիցների կողմից 2018 թվականի հուլիս ամսին, քանի  որ ՎԶԵԲ ծրագրով իրականացվել է փողոցի հիմնանորոգման  և բարեկարգման աշխատանքներ:</w:t>
      </w:r>
    </w:p>
    <w:p>
      <w:pPr>
        <w:pStyle w:val="Normal"/>
        <w:tabs>
          <w:tab w:val="clear" w:pos="720"/>
          <w:tab w:val="left" w:pos="3225" w:leader="none"/>
        </w:tabs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</w:t>
      </w:r>
      <w:r>
        <w:rPr>
          <w:rFonts w:cs="GHEA Grapalat" w:ascii="GHEA Grapalat" w:hAnsi="GHEA Grapalat"/>
          <w:sz w:val="22"/>
          <w:szCs w:val="22"/>
          <w:lang w:val="hy-AM"/>
        </w:rPr>
        <w:t>Համաձայն  ՀՀ կադաստրի կոմիտեի 29.04.2021  թվականի թիվ ԱՏ-29042021-08-1095 տեղեկանքի 27.12.2010  թվականին գրանցված կառուցապատման  իրավունքը ճանաչվել է ուժը կորցրած, իսկ թիվ 2644252 կառուցապատման իրավունքի գրանցման վկայականը՝ չեղարկվել: Որոշման ընդունումը պայմանավորված է այն հանգամանքով, որ Վ. Սարգսյան   փողոցի 32/2 հասցեում գտնվող  20 քմ մակերեսով հողամասի վրա տեղադրված  տաղավարը տեղահանվել է Գյումրու համայնքապետարանի աշխատակիցների կողմից 2018 թվականի հուլիս ամսին, քանի ՎԶԵԲ ծրագրով իրականացվել է փողոցի հիմնանորոգման  և բարեկարգման աշխատանքներ, որից հետո տաղավարի տեղադրման թույլտվություն չի տրվել:</w:t>
      </w:r>
    </w:p>
    <w:p>
      <w:pPr>
        <w:pStyle w:val="Normal"/>
        <w:tabs>
          <w:tab w:val="clear" w:pos="720"/>
          <w:tab w:val="left" w:pos="3225" w:leader="none"/>
        </w:tabs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Համաձայն համայնքապետարանի ֆինանսատնտեսագիտական բաժնի կողմից 11.06.2021 թվականին տրված տեղեկանքի՝ կառուցապատման իրավունքի պետական գրանցումը չեղարկելու օրվա՝ 29.04.2021 թվականի դրությամբ, Եսթեր Վարդանյանի պարտքը Գյումրի համայնքի բյուջեի նկատմամբ կազմել է 329 754 ՀՀ դրամ ապառքի գումար, 600 622 ՀՀ դրամ՝ տույժի գումար:</w:t>
      </w:r>
    </w:p>
    <w:p>
      <w:pPr>
        <w:pStyle w:val="Normal"/>
        <w:tabs>
          <w:tab w:val="clear" w:pos="720"/>
          <w:tab w:val="left" w:pos="3225" w:leader="none"/>
        </w:tabs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Համաձայն համայնքապետարանի ֆինանսատնտեսագիտական բաժնի կողմից 11.06.2021 թվականին տրված տեղեկանքի՝ 30.06.2018 թվականի դրությամբ, Եսթեր Վարդանյանի պարտքը Գյումրի համայնքի բյուջեի նկատմամբ կազմել է 24 173 ՀՀ դրամ ապառքի գումար, 294 580 ՀՀ դրամ՝ տույժի գումար: Տարբերությունը կազմել է 305 572  ՀՀ դրամ ՝ ապառքի, 306 042 ՀՀ դրամ՝ տույժի գումար:</w:t>
      </w:r>
    </w:p>
    <w:p>
      <w:pPr>
        <w:pStyle w:val="Normal"/>
        <w:tabs>
          <w:tab w:val="clear" w:pos="720"/>
          <w:tab w:val="left" w:pos="3225" w:leader="none"/>
        </w:tabs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3225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ՏԵՂԵԿԱՆՔ</w:t>
      </w:r>
    </w:p>
    <w:p>
      <w:pPr>
        <w:pStyle w:val="Normal"/>
        <w:tabs>
          <w:tab w:val="clear" w:pos="720"/>
          <w:tab w:val="left" w:pos="3225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7587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ԳՅՈՒՄՐԻ ՔԱՂԱՔԻ ԲՆԱԿԻՉ  ԵՍԹԵՐ ՀԵՆԶԵԼԻ ՎԱՐԴԱՆՅԱՆԻՆ ԿԱՌՈՒՑԱՊԱՏՄԱՆ ԻՐԱՎՈՒՆՔՈՎ ՏՐԱՄԱԴՐՎԱԾ  Վ. ՍԱՐԳՍՅԱՆ  ՓՈՂՈՑԻ 32/2 ՀԱՍՑԵԻ ՀՈՂԱՄԱՍԻ ԿԱՌՈՒՑԱՊԱՏՄԱՆ ԻՐԱՎՈՒՆՔԻ ՎԱՐՁԱՎՃԱՐԻ ՏՈՒՅԺԻ ԳՈՒՄԱՐԸ  ՄԱՍՆԱԿԻ ՆԵՐԵԼՈՒ  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   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cs="GHEA Grapalat" w:ascii="GHEA Grapalat" w:hAnsi="GHEA Grapalat"/>
          <w:lang w:val="af-ZA"/>
        </w:rPr>
        <w:t>Ո</w:t>
      </w:r>
      <w:r>
        <w:rPr>
          <w:rFonts w:cs="Sylfaen" w:ascii="GHEA Grapalat" w:hAnsi="GHEA Grapalat"/>
          <w:lang w:val="af-ZA"/>
        </w:rPr>
        <w:t>րոշման ընդունմամբ Գյումրի համայնքի 2021 թվականի բյուջեում էական փոփոխություններ՝  ավելացումներ կամ նվազեցումներ չեն նախատեսվում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Կատարող՝</w:t>
      </w:r>
      <w:r>
        <w:rPr>
          <w:rFonts w:cs="GHEA Grapalat" w:ascii="GHEA Grapalat" w:hAnsi="GHEA Grapalat"/>
          <w:sz w:val="22"/>
          <w:szCs w:val="22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hy-AM"/>
        </w:rPr>
        <w:t>Հ. Գասպարյան</w:t>
      </w:r>
    </w:p>
    <w:sectPr>
      <w:type w:val="nextPage"/>
      <w:pgSz w:w="11906" w:h="16838"/>
      <w:pgMar w:left="1260" w:right="708" w:gutter="0" w:header="0" w:top="426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Wide Latin">
    <w:charset w:val="00"/>
    <w:family w:val="roman"/>
    <w:pitch w:val="variable"/>
  </w:font>
  <w:font w:name="Cambria">
    <w:charset w:val="cc"/>
    <w:family w:val="roman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HEA Grapalat" w:hAnsi="GHEA Grapalat" w:eastAsia="Calibri" w:cs="Times New Roman"/>
    </w:rPr>
  </w:style>
  <w:style w:type="character" w:styleId="WW8Num4z0">
    <w:name w:val="WW8Num4z0"/>
    <w:qFormat/>
    <w:rPr>
      <w:rFonts w:cs="Sylfae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Sylfaen"/>
    </w:rPr>
  </w:style>
  <w:style w:type="character" w:styleId="WW8Num9z1">
    <w:name w:val="WW8Num9z1"/>
    <w:qFormat/>
    <w:rPr>
      <w:rFonts w:ascii="Wide Latin" w:hAnsi="Wide Latin" w:cs="Wide Lati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Sylfaen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FF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/>
    </w:rPr>
  </w:style>
  <w:style w:type="character" w:styleId="Style15">
    <w:name w:val="Верхний колонтитул Знак"/>
    <w:qFormat/>
    <w:rPr>
      <w:rFonts w:ascii="Arial Armenian" w:hAnsi="Arial Armenian" w:cs="Arial Armeni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 Armenian" w:hAnsi="Arial Armenian" w:cs="Arial Armeni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30"/>
    </w:rPr>
  </w:style>
  <w:style w:type="paragraph" w:styleId="TextBody">
    <w:name w:val="Body Text"/>
    <w:basedOn w:val="Normal"/>
    <w:pPr>
      <w:jc w:val="both"/>
    </w:pPr>
    <w:rPr>
      <w:color w:val="3333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ind w:left="4320" w:right="-900" w:hanging="0"/>
    </w:pPr>
    <w:rPr>
      <w:rFonts w:ascii="Times Armenian" w:hAnsi="Times Armenian" w:cs="Times Armenian"/>
      <w:sz w:val="2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ubtitle">
    <w:name w:val="Subtitle"/>
    <w:basedOn w:val="Normal"/>
    <w:next w:val="Normal"/>
    <w:qFormat/>
    <w:pPr>
      <w:autoSpaceDE w:val="false"/>
      <w:spacing w:before="0" w:after="60"/>
      <w:jc w:val="center"/>
      <w:outlineLvl w:val="1"/>
    </w:pPr>
    <w:rPr>
      <w:rFonts w:ascii="Cambria" w:hAnsi="Cambria" w:cs="Cambria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3:22:00Z</dcterms:created>
  <dc:creator/>
  <dc:description/>
  <dc:language>en-US</dc:language>
  <cp:lastModifiedBy/>
  <dcterms:modified xsi:type="dcterms:W3CDTF">2021-06-11T13:22:00Z</dcterms:modified>
  <cp:revision>1</cp:revision>
  <dc:subject/>
  <dc:title/>
</cp:coreProperties>
</file>